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902" w:hanging="902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2 do SWZ z dnia 13 maja 2025 r. (Formularz ofertowy)</w:t>
      </w:r>
    </w:p>
    <w:p>
      <w:pPr>
        <w:pStyle w:val="TextBodyIndent"/>
        <w:spacing w:lineRule="auto" w:line="360"/>
        <w:ind w:left="902" w:hanging="902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, dnia .............................. r.</w:t>
      </w:r>
    </w:p>
    <w:p>
      <w:pPr>
        <w:pStyle w:val="TextBodyIndent"/>
        <w:spacing w:lineRule="auto" w:line="360"/>
        <w:ind w:left="4680" w:firstLine="51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miejscowość)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16"/>
        </w:rPr>
      </w:pPr>
      <w:r>
        <w:rPr>
          <w:rFonts w:cs="Calibri" w:ascii="Calibri" w:hAnsi="Calibri"/>
          <w:b/>
          <w:bCs/>
          <w:color w:val="000000"/>
          <w:sz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zwa:</w:t>
        <w:tab/>
        <w:t>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Siedziba:</w:t>
        <w:tab/>
        <w:t>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Województwo:</w:t>
        <w:tab/>
        <w:t>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dres poczty elektronicznej: </w:t>
        <w:tab/>
        <w:t>..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a internetowa:</w:t>
        <w:tab/>
        <w:tab/>
        <w:t>..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telefonu:</w:t>
        <w:tab/>
        <w:tab/>
        <w:t xml:space="preserve">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faksu:</w:t>
        <w:tab/>
        <w:tab/>
        <w:tab/>
        <w:t>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>Numer REGON:</w:t>
        <w:tab/>
        <w:tab/>
        <w:t>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NIP:</w:t>
        <w:tab/>
        <w:tab/>
        <w:tab/>
        <w:t>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</w:rPr>
        <w:t xml:space="preserve">Numer NIP unijny*: </w:t>
        <w:tab/>
        <w:tab/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dot. transakcji wewnątrzwspólnotowych</w:t>
      </w:r>
    </w:p>
    <w:p>
      <w:pPr>
        <w:pStyle w:val="TextBodyIndent"/>
        <w:tabs>
          <w:tab w:val="clear" w:pos="708"/>
          <w:tab w:val="center" w:pos="6300" w:leader="none"/>
        </w:tabs>
        <w:spacing w:lineRule="auto" w:line="360"/>
        <w:ind w:left="5664" w:hanging="0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TextBodyIndent"/>
        <w:spacing w:lineRule="auto" w:line="360"/>
        <w:ind w:left="4820" w:hanging="113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 ZOZ</w:t>
      </w:r>
    </w:p>
    <w:p>
      <w:pPr>
        <w:pStyle w:val="TextBodyIndent"/>
        <w:spacing w:lineRule="auto" w:line="360"/>
        <w:ind w:left="4820" w:hanging="1134"/>
        <w:rPr/>
      </w:pPr>
      <w:r>
        <w:rPr>
          <w:rFonts w:cs="Calibri" w:ascii="Calibri" w:hAnsi="Calibri"/>
          <w:b/>
        </w:rPr>
        <w:t>Ministerstwa   Spraw Wewnętrznych i Administracji</w:t>
      </w:r>
    </w:p>
    <w:p>
      <w:pPr>
        <w:pStyle w:val="TextBodyIndent"/>
        <w:spacing w:lineRule="auto" w:line="360"/>
        <w:ind w:left="4820" w:hanging="113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Rehabilitacji w Górznie</w:t>
      </w:r>
    </w:p>
    <w:p>
      <w:pPr>
        <w:pStyle w:val="TextBodyIndent"/>
        <w:spacing w:lineRule="auto" w:line="360"/>
        <w:ind w:left="4820" w:hanging="113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órzno 63</w:t>
      </w:r>
    </w:p>
    <w:p>
      <w:pPr>
        <w:pStyle w:val="TextBodyIndent"/>
        <w:spacing w:lineRule="auto" w:line="360"/>
        <w:ind w:left="4820" w:hanging="113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120 Krzemieniewo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de-DE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de-DE"/>
        </w:rPr>
        <w:t>O F E R T A</w:t>
      </w:r>
    </w:p>
    <w:p>
      <w:pPr>
        <w:pStyle w:val="Heading4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Niniejszym składam ofertę w postępowaniu o udzielenie zamówienia publicznego prowadzonym w trybie przetargu nieograniczonego, pn.: </w:t>
      </w:r>
    </w:p>
    <w:p>
      <w:pPr>
        <w:pStyle w:val="Heading4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bookmarkStart w:id="0" w:name="_Hlk116905015"/>
      <w:r>
        <w:rPr>
          <w:rFonts w:cs="Calibri" w:ascii="Calibri" w:hAnsi="Calibri"/>
        </w:rPr>
        <w:t>Dostawa sprzętu do rehabilitacji do SP ZOZ MSWiA Centrum Rehabilitacji w Górznie</w:t>
      </w:r>
      <w:bookmarkEnd w:id="0"/>
      <w:r>
        <w:rPr>
          <w:rFonts w:cs="Calibri" w:ascii="Calibri" w:hAnsi="Calibri"/>
        </w:rPr>
        <w:t>”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>Niniejszym składam ofertę na wykonanie przedmiotu zmówienia w zakresie określonym w opisie przedmiotu zamówienia, SWZ i załącznikach do SWZ na następujące pakiet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Pakiet nr 1:</w:t>
      </w:r>
      <w:r>
        <w:rPr>
          <w:rFonts w:cs="Calibri" w:ascii="Calibri" w:hAnsi="Calibri"/>
        </w:rPr>
        <w:t xml:space="preserve"> Dostawa urządzenia do treningu pasywnego i aktywnego kończyn dolnych i kończyn górnych (3 zestawy) za cenę w wysokości ryczałtowej netto ……………………..zł za jeden zestaw plus obowiązujący podatek VAT w wysokości ………%, co stanowi kwotę……………………..zł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Łączne wynagrodzenie ryczałtowe brutto za 3 zestawy wynosi ........................... zł </w:t>
      </w:r>
      <w:r>
        <w:rPr>
          <w:rFonts w:cs="Calibri" w:ascii="Calibri" w:hAnsi="Calibri"/>
        </w:rPr>
        <w:t xml:space="preserve">(słownie ..........................................................................................................................).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/>
      </w:pPr>
      <w:r>
        <w:rPr>
          <w:rFonts w:cs="Calibri" w:ascii="Calibri" w:hAnsi="Calibri"/>
        </w:rPr>
        <w:t>Oferujemy termin realizacji przedmiotu zamówienia: …… tygodni licząc dni od dnia podpisania umowy*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Termin minimalny: 4 tygodnie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/>
      </w:pPr>
      <w:r>
        <w:rPr>
          <w:rFonts w:cs="Calibri" w:ascii="Calibri" w:hAnsi="Calibri"/>
        </w:rPr>
        <w:t xml:space="preserve">Termin maksymalny: 7 tygodni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okres gwarancji wynoszący …….… miesięcy*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Minimalny okres gwarancji: 36 miesięcy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/>
      </w:pPr>
      <w:r>
        <w:rPr>
          <w:rFonts w:cs="Calibri" w:ascii="Calibri" w:hAnsi="Calibri"/>
        </w:rPr>
        <w:t xml:space="preserve">Maksymalny okres gwarancji: 60 miesięcy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Pakiet nr 2:</w:t>
      </w:r>
      <w:r>
        <w:rPr>
          <w:rFonts w:cs="Calibri" w:ascii="Calibri" w:hAnsi="Calibri"/>
        </w:rPr>
        <w:t xml:space="preserve"> Dostawa wózka kąpielowego elektrycznego (1 zestaw) za cenę w wysokości ryczałtowej netto ……………………..zł plus obowiązujący podatek VAT w wysokości ………%, co stanowi kwotę……………………..zł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nagrodzenie ryczałtowe brutto wynosi ........................... zł </w:t>
      </w:r>
      <w:r>
        <w:rPr>
          <w:rFonts w:cs="Calibri" w:ascii="Calibri" w:hAnsi="Calibri"/>
        </w:rPr>
        <w:t xml:space="preserve">(słownie ..........................................................................................................................).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termin realizacji przedmiotu zamówienia: …… tygodni licząc dni od dnia podpisania umowy*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Termin minimalny: 4 tygodnie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maksymalny: 6 tygodni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okres gwarancji wynoszący …….… miesięcy*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Minimalny okres gwarancji: 36 miesięcy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644" w:hanging="0"/>
        <w:jc w:val="both"/>
        <w:rPr/>
      </w:pPr>
      <w:r>
        <w:rPr>
          <w:rFonts w:cs="Calibri" w:ascii="Calibri" w:hAnsi="Calibri"/>
        </w:rPr>
        <w:t xml:space="preserve">Maksymalny okres gwarancji: 60 miesięcy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dzielamy gwarancji na przedmiot zamówienia i zapewniamy serwis producenta na okresy wskazane w Opisie Przedmiotu Zamówienia (załączniki 1A i 1B do SWZ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ewniamy realizację zamówienia zgodnie z wymaganiami Zamawiającego zawartymi w SWZ i załącznikach do S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Warunków Zamówienia oraz załącznikami do SWZ i nie wnosimy do nich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kładanej ofercie uwzględnione zostały wszystkie wyjaśnienia i zmiany SWZ opublikowane przez Zamawiającego d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                   w Specyfikacji Warunków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nagrodzenie obejmuje całość zamówienia zgodnie z      Projektowanymi Postanowieniami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akceptujemy warunki płatności, określone w przez Zamawiającego w Projektowanych Postanowieniach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Projektowanymi Postanowieniami Umowy, które stanowią załącznik nr 7 (dot. pakietów nr 1-2) do SWZ i zobowiązujemy się w przypadku wybrania naszej oferty do zawarcia umowy na warunkach określonych w Specyfikacji Warunków Zamówienia, w miejscu i czasie wskaza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mierzamy / nie zamierzamy* powierzyć następujące części zamówienia do realizacji podwykonawcom: </w:t>
      </w:r>
    </w:p>
    <w:tbl>
      <w:tblPr>
        <w:tblW w:w="85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8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powierzonego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 wyjątkiem dokumentów wymienionych w pkt. 12 niniejszego formularza ofertowego, oferta oraz wszelkie oświadczenia, dokumenty, zaświadczenia złożone w trakcie niniejszego postępowania są jawne i nie zawierają informacji stanowiących tajemnicę przedsiębiorstwa w rozumieniu przepisów o zwalczaniu nieuczciwej konkurencji, które nie mogą być udostępniane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tajemnicę przedsiębiorstwa w rozumieniu przepisów o zwalczaniu nieuczciwej konkurencji, które nie mogą być udostępniane innym uczestnikom postępowania stanowią informacje zawarte w następujących dokumentach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jesteśmy/nie jesteśmy mikroprzedsiębiorcą / małym przedsiębiorcą / średnim przedsiębiorcą* w rozumieniu ustawy z dnia 6 marca 2018 r. – Prawo przedsiębiorców (tekst jedn. Dz. U. z 2024 r. poz. 236 ze zm.). 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hanging="0"/>
        <w:jc w:val="both"/>
        <w:rPr/>
      </w:pPr>
      <w:r>
        <w:rPr>
          <w:rFonts w:cs="Calibri" w:ascii="Calibri" w:hAnsi="Calibri"/>
        </w:rPr>
        <w:t>*Niepotrzebne skreślić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>14.</w:t>
        <w:tab/>
        <w:t>Do niniejszej oferty załączamy: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/>
      </w:pPr>
      <w:r>
        <w:rPr>
          <w:rFonts w:cs="Calibri" w:ascii="Calibri" w:hAnsi="Calibri"/>
        </w:rPr>
        <w:t>Podpisane oświadczenie o spełnieniu warunków udziału w postępowaniu o zamówienie publiczne (załącznik nr 3 do SWZ)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/>
      </w:pPr>
      <w:r>
        <w:rPr>
          <w:rFonts w:cs="Calibri" w:ascii="Calibri" w:hAnsi="Calibri"/>
        </w:rPr>
        <w:t xml:space="preserve">Podpisane oświadczenie o braku podstaw do wykluczenia z postępowania (załącznik nr 4 do SWZ). 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y, np. świadectwa, certyfikaty, dokumenty gwarancyjne potwierdzające spełnianie wymagań określonych w Opisie Przedmiotu Zamówienia (vide: załączniki nr 1A – 1B do SWZ),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4"/>
        </w:numPr>
        <w:spacing w:lineRule="auto" w:line="36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Pod groźbą odpowiedzialności karnej oświadczam, że załączone do oferty dokumenty opisują stan faktyczny i prawny i są aktualne na dzień otwarcia ofert (art. 297 k.k.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ab/>
        <w:tab/>
        <w:t xml:space="preserve">(podpisy osób uprawnionych do składania 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rPr/>
      </w:pPr>
      <w:r>
        <w:rPr>
          <w:rFonts w:cs="Calibri" w:ascii="Calibri" w:hAnsi="Calibri"/>
          <w:sz w:val="16"/>
        </w:rPr>
        <w:tab/>
        <w:tab/>
        <w:t>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2:00Z</dcterms:created>
  <dc:creator>Laptop</dc:creator>
  <dc:description/>
  <cp:keywords/>
  <dc:language>en-US</dc:language>
  <cp:lastModifiedBy>Kancelaria Custodia</cp:lastModifiedBy>
  <cp:lastPrinted>2023-07-11T13:42:00Z</cp:lastPrinted>
  <dcterms:modified xsi:type="dcterms:W3CDTF">2025-05-13T09:56:00Z</dcterms:modified>
  <cp:revision>41</cp:revision>
  <dc:subject/>
  <dc:title>Załącznik nr 1</dc:title>
</cp:coreProperties>
</file>